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view of properties (Worksheet #2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Using Properti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33045</wp:posOffset>
                </wp:positionH>
                <wp:positionV relativeFrom="paragraph">
                  <wp:posOffset>155575</wp:posOffset>
                </wp:positionV>
                <wp:extent cx="5952490" cy="72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perties from worksheet #1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flexive; Vertical angles ar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; Definition of angle Bisector; Definition of Mid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7.1pt;mso-wrap-distance-left:9.05pt;mso-wrap-distance-right:9.05pt;mso-wrap-distance-top:0pt;mso-wrap-distance-bottom:0pt;margin-top:12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perties from worksheet #1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flexive; Vertical angles are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</w:t>
                      </w:r>
                      <w:r>
                        <w:rPr>
                          <w:rFonts w:cs="Arial" w:ascii="Arial" w:hAnsi="Arial"/>
                          <w:b/>
                        </w:rPr>
                        <w:t>; Definition of angle Bisector; Definition of Mid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33045</wp:posOffset>
                </wp:positionH>
                <wp:positionV relativeFrom="paragraph">
                  <wp:posOffset>7175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perties emphasized in worksheet #2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efinition of perpendicular lines; Right angles ar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; Definition of segment bisector; If ||, alternate interior angles ar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perties emphasized in worksheet #2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Definition of perpendicular lines; Right angles are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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; Definition of segment bisector; If ||, alternate interior angles are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76200</wp:posOffset>
            </wp:positionV>
            <wp:extent cx="1485900" cy="1485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>Definition of perpendicular lin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14033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AED is a right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: Def. of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l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1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Arial" w:ascii="Arial" w:hAnsi="Arial"/>
                        </w:rPr>
                        <w:t xml:space="preserve"> C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: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AED is a right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: Def. of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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42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200</wp:posOffset>
                </wp:positionH>
                <wp:positionV relativeFrom="paragraph">
                  <wp:posOffset>20320</wp:posOffset>
                </wp:positionV>
                <wp:extent cx="228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.6pt" to="273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95500</wp:posOffset>
                </wp:positionH>
                <wp:positionV relativeFrom="paragraph">
                  <wp:posOffset>81280</wp:posOffset>
                </wp:positionV>
                <wp:extent cx="1206500" cy="1206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60" cy="1206360"/>
                          <a:chOff x="0" y="0"/>
                          <a:chExt cx="1206360" cy="120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06360" cy="12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6880" y="276120"/>
                            <a:ext cx="720" cy="739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64920"/>
                            <a:ext cx="6832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040" y="488880"/>
                            <a:ext cx="13968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1612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44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4760" y="71280"/>
                            <a:ext cx="149400" cy="21276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190440"/>
                              <a:ext cx="2160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94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4520" y="928440"/>
                            <a:ext cx="16956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147600" y="73080"/>
                              <a:ext cx="2160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96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00" y="510480"/>
                            <a:ext cx="19224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170280" y="139680"/>
                              <a:ext cx="2232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98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20160" y="576720"/>
                            <a:ext cx="20196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0" y="734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296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pt;margin-top:6.4pt;width:95pt;height:95pt" coordorigin="3300,128" coordsize="1900,1900">
                <v:rect id="shape_0" stroked="f" o:allowincell="f" style="position:absolute;left:3300;top:128;width:1899;height:18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240,563" to="4240,1727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line id="shape_0" from="3696,1175" to="4771,1175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group id="shape_0" style="position:absolute;left:4031;top:898;width:220;height:323">
                  <v:oval id="shape_0" fillcolor="red" stroked="t" o:allowincell="f" style="position:absolute;left:4217;top:1152;width:33;height:3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31;top:898;width:157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32;top:240;width:235;height:335">
                  <v:oval id="shape_0" fillcolor="red" stroked="t" o:allowincell="f" style="position:absolute;left:4217;top:540;width:33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4032;top:240;width:234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84;top:1590;width:267;height:323">
                  <v:oval id="shape_0" fillcolor="red" stroked="t" o:allowincell="f" style="position:absolute;left:4217;top:1705;width:33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984;top:1590;width:219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05;top:932;width:303;height:323">
                  <v:oval id="shape_0" fillcolor="red" stroked="t" o:allowincell="f" style="position:absolute;left:3673;top:1152;width:34;height:3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405;top:932;width:188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49;top:1036;width:318;height:323">
                  <v:oval id="shape_0" fillcolor="red" stroked="t" o:allowincell="f" style="position:absolute;left:4749;top:1152;width:33;height:3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4863;top:1036;width:203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5900</wp:posOffset>
                </wp:positionH>
                <wp:positionV relativeFrom="paragraph">
                  <wp:posOffset>58420</wp:posOffset>
                </wp:positionV>
                <wp:extent cx="1206500" cy="1206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60" cy="1206360"/>
                          <a:chOff x="0" y="0"/>
                          <a:chExt cx="1206360" cy="1206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06360" cy="12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6880" y="276120"/>
                            <a:ext cx="720" cy="739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64920"/>
                            <a:ext cx="6832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040" y="488880"/>
                            <a:ext cx="13968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1612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96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4040" y="71280"/>
                            <a:ext cx="139680" cy="21276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190440"/>
                              <a:ext cx="2160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96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3800" y="928440"/>
                            <a:ext cx="17028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148320" y="73080"/>
                              <a:ext cx="2160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98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040" y="510480"/>
                            <a:ext cx="19116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168840" y="139680"/>
                              <a:ext cx="2232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98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20160" y="576720"/>
                            <a:ext cx="20196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0" y="734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296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4.6pt;width:95pt;height:95pt" coordorigin="340,92" coordsize="1900,1900">
                <v:rect id="shape_0" stroked="f" o:allowincell="f" style="position:absolute;left:340;top:92;width:1899;height:18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80,527" to="1280,1691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line id="shape_0" from="736,1139" to="1811,1139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group id="shape_0" style="position:absolute;left:1071;top:862;width:220;height:323">
                  <v:oval id="shape_0" fillcolor="red" stroked="t" o:allowincell="f" style="position:absolute;left:1257;top:1116;width:33;height:3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071;top:862;width:203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71;top:204;width:220;height:335">
                  <v:oval id="shape_0" fillcolor="red" stroked="t" o:allowincell="f" style="position:absolute;left:1257;top:504;width:33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071;top:204;width:219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3;top:1554;width:267;height:323">
                  <v:oval id="shape_0" fillcolor="red" stroked="t" o:allowincell="f" style="position:absolute;left:1257;top:1669;width:33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023;top:1554;width:188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7;top:896;width:301;height:323">
                  <v:oval id="shape_0" fillcolor="red" stroked="t" o:allowincell="f" style="position:absolute;left:713;top:1116;width:34;height:3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447;top:896;width:172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89;top:1000;width:318;height:323">
                  <v:oval id="shape_0" fillcolor="red" stroked="t" o:allowincell="f" style="position:absolute;left:1789;top:1116;width:33;height:3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903;top:1000;width:203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08500</wp:posOffset>
                </wp:positionH>
                <wp:positionV relativeFrom="paragraph">
                  <wp:posOffset>33020</wp:posOffset>
                </wp:positionV>
                <wp:extent cx="1206500" cy="1206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60" cy="1206360"/>
                          <a:chOff x="0" y="0"/>
                          <a:chExt cx="1206360" cy="1206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06360" cy="12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6880" y="276120"/>
                            <a:ext cx="720" cy="739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64920"/>
                            <a:ext cx="6832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3680" y="488880"/>
                            <a:ext cx="14040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118440" y="1612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98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4040" y="71280"/>
                            <a:ext cx="139680" cy="21276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190440"/>
                              <a:ext cx="2160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96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4520" y="928440"/>
                            <a:ext cx="16956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147600" y="73080"/>
                              <a:ext cx="2160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00" y="510480"/>
                            <a:ext cx="19224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170280" y="139680"/>
                              <a:ext cx="2232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98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20160" y="576720"/>
                            <a:ext cx="20196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0" y="734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296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2.6pt;width:95pt;height:95pt" coordorigin="7100,52" coordsize="1900,1900">
                <v:rect id="shape_0" stroked="f" o:allowincell="f" style="position:absolute;left:7100;top:52;width:1899;height:18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040,487" to="8040,1651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line id="shape_0" from="7497,1099" to="8572,1099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group id="shape_0" style="position:absolute;left:7830;top:822;width:221;height:323">
                  <v:oval id="shape_0" fillcolor="red" stroked="t" o:allowincell="f" style="position:absolute;left:8017;top:1076;width:33;height:3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830;top:822;width:188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31;top:164;width:220;height:335">
                  <v:oval id="shape_0" fillcolor="red" stroked="t" o:allowincell="f" style="position:absolute;left:8017;top:464;width:33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831;top:164;width:219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5;top:1514;width:267;height:323">
                  <v:oval id="shape_0" fillcolor="red" stroked="t" o:allowincell="f" style="position:absolute;left:8017;top:1629;width:33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785;top:1514;width:141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5;top:856;width:303;height:323">
                  <v:oval id="shape_0" fillcolor="red" stroked="t" o:allowincell="f" style="position:absolute;left:7473;top:1076;width:34;height:3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205;top:856;width:188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49;top:960;width:318;height:323">
                  <v:oval id="shape_0" fillcolor="red" stroked="t" o:allowincell="f" style="position:absolute;left:8549;top:1076;width:33;height:3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663;top:960;width:203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ab/>
        <w:tab/>
        <w:t>2.</w:t>
        <w:tab/>
        <w:tab/>
        <w:tab/>
        <w:tab/>
        <w:tab/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0</wp:posOffset>
                </wp:positionH>
                <wp:positionV relativeFrom="paragraph">
                  <wp:posOffset>101600</wp:posOffset>
                </wp:positionV>
                <wp:extent cx="203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pt" to="39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0</wp:posOffset>
                </wp:positionV>
                <wp:extent cx="203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pt" to="213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03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4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3500</wp:posOffset>
                </wp:positionH>
                <wp:positionV relativeFrom="paragraph">
                  <wp:posOffset>117475</wp:posOffset>
                </wp:positionV>
                <wp:extent cx="203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9.25pt" to="10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75945</wp:posOffset>
                </wp:positionH>
                <wp:positionV relativeFrom="paragraph">
                  <wp:posOffset>59055</wp:posOffset>
                </wp:positionV>
                <wp:extent cx="2371090" cy="694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ven: Q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clus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: Def. of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  <w:u w:val="single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l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4.7pt;mso-wrap-distance-left:9.05pt;mso-wrap-distance-right:9.05pt;mso-wrap-distance-top:0pt;mso-wrap-distance-bottom:0pt;margin-top: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Given: QS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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clusi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: Def. of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  <w:u w:val="single"/>
                        </w:rPr>
                        <w:t>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 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4155</wp:posOffset>
                </wp:positionH>
                <wp:positionV relativeFrom="paragraph">
                  <wp:posOffset>147955</wp:posOffset>
                </wp:positionV>
                <wp:extent cx="2371090" cy="694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ven: KH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J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clus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4.7pt;mso-wrap-distance-left:9.05pt;mso-wrap-distance-right:9.05pt;mso-wrap-distance-top:0pt;mso-wrap-distance-bottom:0pt;margin-top:11.6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Given: KH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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J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clusi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51355</wp:posOffset>
                </wp:positionH>
                <wp:positionV relativeFrom="paragraph">
                  <wp:posOffset>49530</wp:posOffset>
                </wp:positionV>
                <wp:extent cx="2053590" cy="6946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ven: MO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P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clus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54.7pt;mso-wrap-distance-left:9.05pt;mso-wrap-distance-right:9.05pt;mso-wrap-distance-top:0pt;mso-wrap-distance-bottom:0pt;margin-top:3.9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Given: MO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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P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clusi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 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33900</wp:posOffset>
                </wp:positionH>
                <wp:positionV relativeFrom="paragraph">
                  <wp:posOffset>27940</wp:posOffset>
                </wp:positionV>
                <wp:extent cx="203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2.2pt" to="372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76800</wp:posOffset>
                </wp:positionH>
                <wp:positionV relativeFrom="paragraph">
                  <wp:posOffset>15240</wp:posOffset>
                </wp:positionV>
                <wp:extent cx="203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.2pt" to="39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057400</wp:posOffset>
            </wp:positionH>
            <wp:positionV relativeFrom="paragraph">
              <wp:posOffset>99695</wp:posOffset>
            </wp:positionV>
            <wp:extent cx="1587500" cy="171450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508000</wp:posOffset>
            </wp:positionH>
            <wp:positionV relativeFrom="paragraph">
              <wp:posOffset>89535</wp:posOffset>
            </wp:positionV>
            <wp:extent cx="2120900" cy="151130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572000</wp:posOffset>
            </wp:positionH>
            <wp:positionV relativeFrom="paragraph">
              <wp:posOffset>31115</wp:posOffset>
            </wp:positionV>
            <wp:extent cx="1320800" cy="11176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86300</wp:posOffset>
                </wp:positionH>
                <wp:positionV relativeFrom="paragraph">
                  <wp:posOffset>1453515</wp:posOffset>
                </wp:positionV>
                <wp:extent cx="20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4.45pt" to="384.95pt,1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67300</wp:posOffset>
                </wp:positionH>
                <wp:positionV relativeFrom="paragraph">
                  <wp:posOffset>1440815</wp:posOffset>
                </wp:positionV>
                <wp:extent cx="20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13.45pt" to="414.95pt,1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60600</wp:posOffset>
                </wp:positionH>
                <wp:positionV relativeFrom="paragraph">
                  <wp:posOffset>1453515</wp:posOffset>
                </wp:positionV>
                <wp:extent cx="203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14.45pt" to="193.95pt,1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03500</wp:posOffset>
                </wp:positionH>
                <wp:positionV relativeFrom="paragraph">
                  <wp:posOffset>1440815</wp:posOffset>
                </wp:positionV>
                <wp:extent cx="203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13.45pt" to="220.95pt,1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52400</wp:posOffset>
                </wp:positionH>
                <wp:positionV relativeFrom="paragraph">
                  <wp:posOffset>1440815</wp:posOffset>
                </wp:positionV>
                <wp:extent cx="203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3.45pt" to="3.95pt,1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0500</wp:posOffset>
                </wp:positionH>
                <wp:positionV relativeFrom="paragraph">
                  <wp:posOffset>1428115</wp:posOffset>
                </wp:positionV>
                <wp:extent cx="203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12.45pt" to="30.95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4.</w:t>
        <w:tab/>
        <w:tab/>
        <w:tab/>
        <w:tab/>
        <w:t>5.</w:t>
        <w:tab/>
        <w:tab/>
        <w:tab/>
        <w:tab/>
        <w:tab/>
        <w:t xml:space="preserve">6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90245</wp:posOffset>
                </wp:positionH>
                <wp:positionV relativeFrom="paragraph">
                  <wp:posOffset>1398270</wp:posOffset>
                </wp:positionV>
                <wp:extent cx="2371090" cy="6946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ven: GH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F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clus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 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4.7pt;mso-wrap-distance-left:9.05pt;mso-wrap-distance-right:9.05pt;mso-wrap-distance-top:0pt;mso-wrap-distance-bottom:0pt;margin-top:110.1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Given: GH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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F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clusi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48155</wp:posOffset>
                </wp:positionH>
                <wp:positionV relativeFrom="paragraph">
                  <wp:posOffset>1398270</wp:posOffset>
                </wp:positionV>
                <wp:extent cx="2371090" cy="6946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ven: JL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L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clus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4.7pt;mso-wrap-distance-left:9.05pt;mso-wrap-distance-right:9.05pt;mso-wrap-distance-top:0pt;mso-wrap-distance-bottom:0pt;margin-top:110.1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Given: JL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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L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clusi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48455</wp:posOffset>
                </wp:positionH>
                <wp:positionV relativeFrom="paragraph">
                  <wp:posOffset>1398270</wp:posOffset>
                </wp:positionV>
                <wp:extent cx="2371090" cy="6946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ven: OM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M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clus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 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4.7pt;mso-wrap-distance-left:9.05pt;mso-wrap-distance-right:9.05pt;mso-wrap-distance-top:0pt;mso-wrap-distance-bottom:0pt;margin-top:110.1pt;mso-position-vertical-relative:text;margin-left:3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Given: OM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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M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clusi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ight angles are </w:t>
      </w:r>
      <w:r>
        <w:rPr>
          <w:rFonts w:eastAsia="Symbol" w:cs="Symbol" w:ascii="Symbol" w:hAnsi="Symbol"/>
          <w:b/>
          <w:u w:val="single"/>
        </w:rPr>
        <w:t>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1800</wp:posOffset>
            </wp:positionH>
            <wp:positionV relativeFrom="paragraph">
              <wp:posOffset>5080</wp:posOffset>
            </wp:positionV>
            <wp:extent cx="1485900" cy="148590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xam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285115</wp:posOffset>
                </wp:positionV>
                <wp:extent cx="3552190" cy="6946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ED is a righ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DEB is a righ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AED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DE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: right angles are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22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n: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AED is a right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DEB is a right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: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AED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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DE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: right angles are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533900</wp:posOffset>
            </wp:positionH>
            <wp:positionV relativeFrom="paragraph">
              <wp:posOffset>81280</wp:posOffset>
            </wp:positionV>
            <wp:extent cx="1168400" cy="140970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42900</wp:posOffset>
            </wp:positionH>
            <wp:positionV relativeFrom="paragraph">
              <wp:posOffset>20955</wp:posOffset>
            </wp:positionV>
            <wp:extent cx="838200" cy="135890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362200</wp:posOffset>
            </wp:positionH>
            <wp:positionV relativeFrom="paragraph">
              <wp:posOffset>86995</wp:posOffset>
            </wp:positionV>
            <wp:extent cx="1231900" cy="90170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ab/>
        <w:tab/>
        <w:tab/>
        <w:tab/>
        <w:t>2.</w:t>
        <w:tab/>
        <w:tab/>
        <w:tab/>
        <w:tab/>
        <w:t>3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90245</wp:posOffset>
                </wp:positionH>
                <wp:positionV relativeFrom="paragraph">
                  <wp:posOffset>1101090</wp:posOffset>
                </wp:positionV>
                <wp:extent cx="1913890" cy="9359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ven: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is a right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 is a right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onclus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73.7pt;mso-wrap-distance-left:9.05pt;mso-wrap-distance-right:9.05pt;mso-wrap-distance-top:0pt;mso-wrap-distance-bottom:0pt;margin-top:86.7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Given: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is a right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 is a right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onclusi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22755</wp:posOffset>
                </wp:positionH>
                <wp:positionV relativeFrom="paragraph">
                  <wp:posOffset>1126490</wp:posOffset>
                </wp:positionV>
                <wp:extent cx="1913890" cy="9359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ven: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 is a right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 is a right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onclus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73.7pt;mso-wrap-distance-left:9.05pt;mso-wrap-distance-right:9.05pt;mso-wrap-distance-top:0pt;mso-wrap-distance-bottom:0pt;margin-top:88.7pt;mso-position-vertical-relative:text;margin-left:1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Given: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 is a right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4 is a right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onclusi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45255</wp:posOffset>
                </wp:positionH>
                <wp:positionV relativeFrom="paragraph">
                  <wp:posOffset>1139190</wp:posOffset>
                </wp:positionV>
                <wp:extent cx="1913890" cy="9359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ven: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 is a right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6 is a right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onclus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73.7pt;mso-wrap-distance-left:9.05pt;mso-wrap-distance-right:9.05pt;mso-wrap-distance-top:0pt;mso-wrap-distance-bottom:0pt;margin-top:89.7pt;mso-position-vertical-relative:text;margin-left:3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Given: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 is a right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6 is a right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onclusi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43400</wp:posOffset>
                </wp:positionH>
                <wp:positionV relativeFrom="paragraph">
                  <wp:posOffset>141605</wp:posOffset>
                </wp:positionV>
                <wp:extent cx="1168400" cy="14097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409760"/>
                          <a:chOff x="0" y="0"/>
                          <a:chExt cx="1168560" cy="1409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6856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240" y="123840"/>
                            <a:ext cx="720" cy="115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714240"/>
                            <a:ext cx="912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800" y="4827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5047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160" y="10476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25748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69516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69516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1.15pt;width:92pt;height:111pt" coordorigin="6840,223" coordsize="1840,2220">
                <v:rect id="shape_0" stroked="f" o:allowincell="f" style="position:absolute;left:6840;top:223;width:1839;height:22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738,418" to="7738,2232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7034,1348" to="8470,1348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778;top:983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2;top:1018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708;top:388;width:58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708;top:2203;width:58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005;top:1318;width:58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441;top:1318;width:58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828800</wp:posOffset>
            </wp:positionH>
            <wp:positionV relativeFrom="paragraph">
              <wp:posOffset>1905</wp:posOffset>
            </wp:positionV>
            <wp:extent cx="1663700" cy="1663700"/>
            <wp:effectExtent l="0" t="0" r="0" b="0"/>
            <wp:wrapNone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ab/>
        <w:tab/>
        <w:tab/>
        <w:tab/>
        <w:t>5.</w:t>
        <w:tab/>
        <w:tab/>
        <w:tab/>
        <w:tab/>
        <w:t>6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42900</wp:posOffset>
                </wp:positionH>
                <wp:positionV relativeFrom="paragraph">
                  <wp:posOffset>65405</wp:posOffset>
                </wp:positionV>
                <wp:extent cx="1231900" cy="9017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920" cy="901800"/>
                          <a:chOff x="0" y="0"/>
                          <a:chExt cx="1231920" cy="901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23192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768960"/>
                            <a:ext cx="974160" cy="7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23120"/>
                            <a:ext cx="720" cy="64584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7520" y="568800"/>
                            <a:ext cx="1663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57852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74988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74988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0404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74988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.15pt;width:97pt;height:71pt" coordorigin="-540,103" coordsize="1940,1420">
                <v:rect id="shape_0" stroked="f" o:allowincell="f" style="position:absolute;left:-540;top:103;width:1939;height:14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345,1314" to="1188,1314" stroked="t" o:allowincell="f" style="position:absolute">
                  <v:stroke color="navy" weight="29160" joinstyle="miter" endcap="flat"/>
                  <v:fill o:detectmouseclick="t" on="false"/>
                  <w10:wrap type="none"/>
                </v:line>
                <v:line id="shape_0" from="422,297" to="422,1313" stroked="t" o:allowincell="f" style="position:absolute">
                  <v:stroke color="navy" weight="29160" joinstyle="miter" endcap="flat"/>
                  <v:fill o:detectmouseclick="t" on="false"/>
                  <w10:wrap type="none"/>
                </v:line>
                <v:shape id="shape_0" stroked="f" o:allowincell="f" style="position:absolute;left:527;top:999;width:261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;top:1014;width:131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-375;top:1284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59;top:1284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92;top:267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92;top:1284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90245</wp:posOffset>
                </wp:positionH>
                <wp:positionV relativeFrom="paragraph">
                  <wp:posOffset>45720</wp:posOffset>
                </wp:positionV>
                <wp:extent cx="1913890" cy="9359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ven: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 is a right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9 is a right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onclus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73.7pt;mso-wrap-distance-left:9.05pt;mso-wrap-distance-right:9.05pt;mso-wrap-distance-top:0pt;mso-wrap-distance-bottom:0pt;margin-top:3.6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Given: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0 is a right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9 is a right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onclusi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0055</wp:posOffset>
                </wp:positionH>
                <wp:positionV relativeFrom="paragraph">
                  <wp:posOffset>45720</wp:posOffset>
                </wp:positionV>
                <wp:extent cx="1913890" cy="9359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ven: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 is a right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2 is a right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onclus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73.7pt;mso-wrap-distance-left:9.05pt;mso-wrap-distance-right:9.05pt;mso-wrap-distance-top:0pt;mso-wrap-distance-bottom:0pt;margin-top:3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Given: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3 is a right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12 is a right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onclusi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81755</wp:posOffset>
                </wp:positionH>
                <wp:positionV relativeFrom="paragraph">
                  <wp:posOffset>45720</wp:posOffset>
                </wp:positionV>
                <wp:extent cx="1913890" cy="93599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ven: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 is a right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8 is a right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onclus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73.7pt;mso-wrap-distance-left:9.05pt;mso-wrap-distance-right:9.05pt;mso-wrap-distance-top:0pt;mso-wrap-distance-bottom:0pt;margin-top:3.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Given: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7 is a right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8 is a right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onclusi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Definition of segment bisecto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5600</wp:posOffset>
            </wp:positionH>
            <wp:positionV relativeFrom="paragraph">
              <wp:posOffset>-365760</wp:posOffset>
            </wp:positionV>
            <wp:extent cx="1485900" cy="1485900"/>
            <wp:effectExtent l="0" t="0" r="0" b="0"/>
            <wp:wrapNone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132715</wp:posOffset>
                </wp:positionV>
                <wp:extent cx="2523490" cy="69469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AB bisects C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: CE = 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: def. of segment bis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0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AB bisects C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: CE = 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: def. of segment bis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pt" to="233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06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1pt" to="295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241800</wp:posOffset>
            </wp:positionH>
            <wp:positionV relativeFrom="paragraph">
              <wp:posOffset>78740</wp:posOffset>
            </wp:positionV>
            <wp:extent cx="1625600" cy="1930400"/>
            <wp:effectExtent l="0" t="0" r="0" b="0"/>
            <wp:wrapNone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676400</wp:posOffset>
            </wp:positionH>
            <wp:positionV relativeFrom="paragraph">
              <wp:posOffset>71120</wp:posOffset>
            </wp:positionV>
            <wp:extent cx="1066800" cy="1739900"/>
            <wp:effectExtent l="0" t="0" r="0" b="0"/>
            <wp:wrapNone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635000</wp:posOffset>
            </wp:positionH>
            <wp:positionV relativeFrom="paragraph">
              <wp:posOffset>45720</wp:posOffset>
            </wp:positionV>
            <wp:extent cx="1676400" cy="1676400"/>
            <wp:effectExtent l="0" t="0" r="0" b="0"/>
            <wp:wrapNone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</w:t>
        <w:tab/>
        <w:tab/>
        <w:tab/>
        <w:tab/>
        <w:t>2.</w:t>
        <w:tab/>
        <w:tab/>
        <w:tab/>
        <w:tab/>
        <w:tab/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190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1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00</wp:posOffset>
                </wp:positionH>
                <wp:positionV relativeFrom="paragraph">
                  <wp:posOffset>167640</wp:posOffset>
                </wp:positionV>
                <wp:extent cx="190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3.2pt" to="22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89550</wp:posOffset>
                </wp:positionH>
                <wp:positionV relativeFrom="paragraph">
                  <wp:posOffset>167640</wp:posOffset>
                </wp:positionV>
                <wp:extent cx="1905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3.2pt" to="431.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06400</wp:posOffset>
                </wp:positionH>
                <wp:positionV relativeFrom="paragraph">
                  <wp:posOffset>154940</wp:posOffset>
                </wp:positionV>
                <wp:extent cx="190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pt,12.2pt" to="-17.0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31545</wp:posOffset>
                </wp:positionH>
                <wp:positionV relativeFrom="paragraph">
                  <wp:posOffset>94615</wp:posOffset>
                </wp:positionV>
                <wp:extent cx="2358390" cy="69469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iven: BD bisects 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clusion: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 def. of segment bis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54.7pt;mso-wrap-distance-left:9.05pt;mso-wrap-distance-right:9.05pt;mso-wrap-distance-top:0pt;mso-wrap-distance-bottom:0pt;margin-top:7.45pt;mso-position-vertical-relative:text;margin-left:-7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iven: BD bisects 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clusion: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 def. of segment bis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19555</wp:posOffset>
                </wp:positionH>
                <wp:positionV relativeFrom="paragraph">
                  <wp:posOffset>132715</wp:posOffset>
                </wp:positionV>
                <wp:extent cx="2358390" cy="69469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iven: FH bisects 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clusion: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54.7pt;mso-wrap-distance-left:9.05pt;mso-wrap-distance-right:9.05pt;mso-wrap-distance-top:0pt;mso-wrap-distance-bottom:0pt;margin-top:10.4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iven: FH bisects G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clusion: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8755</wp:posOffset>
                </wp:positionH>
                <wp:positionV relativeFrom="paragraph">
                  <wp:posOffset>120015</wp:posOffset>
                </wp:positionV>
                <wp:extent cx="2358390" cy="69469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iven: MO bisects K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clusion: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54.7pt;mso-wrap-distance-left:9.05pt;mso-wrap-distance-right:9.05pt;mso-wrap-distance-top:0pt;mso-wrap-distance-bottom:0pt;margin-top:9.45pt;mso-position-vertical-relative:text;margin-left:3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iven: MO bisects K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clusion: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44700</wp:posOffset>
                </wp:positionH>
                <wp:positionV relativeFrom="paragraph">
                  <wp:posOffset>5080</wp:posOffset>
                </wp:positionV>
                <wp:extent cx="1905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0.4pt" to="175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65650</wp:posOffset>
                </wp:positionH>
                <wp:positionV relativeFrom="paragraph">
                  <wp:posOffset>5080</wp:posOffset>
                </wp:positionV>
                <wp:extent cx="1905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0.4pt" to="374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27100</wp:posOffset>
            </wp:positionH>
            <wp:positionV relativeFrom="paragraph">
              <wp:posOffset>156210</wp:posOffset>
            </wp:positionV>
            <wp:extent cx="1662430" cy="1828800"/>
            <wp:effectExtent l="0" t="0" r="0" b="0"/>
            <wp:wrapNone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 xml:space="preserve">If ||, alternate interior angles are </w:t>
      </w:r>
      <w:r>
        <w:rPr>
          <w:rFonts w:eastAsia="Symbol" w:cs="Symbol" w:ascii="Symbol" w:hAnsi="Symbol"/>
          <w:b/>
          <w:u w:val="single"/>
        </w:rPr>
        <w:t>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3175</wp:posOffset>
                </wp:positionV>
                <wp:extent cx="2752090" cy="141859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j || 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: If ||, alt-int.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: If ||, alt-int.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1.7pt;mso-wrap-distance-left:9.05pt;mso-wrap-distance-right:9.05pt;mso-wrap-distance-top:0pt;mso-wrap-distance-bottom:0pt;margin-top:0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j || 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: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3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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: If ||, alt-int.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: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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6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: If ||, alt-int.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215900</wp:posOffset>
            </wp:positionH>
            <wp:positionV relativeFrom="paragraph">
              <wp:posOffset>106680</wp:posOffset>
            </wp:positionV>
            <wp:extent cx="2425700" cy="1821815"/>
            <wp:effectExtent l="0" t="0" r="0" b="0"/>
            <wp:wrapNone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83100</wp:posOffset>
            </wp:positionH>
            <wp:positionV relativeFrom="paragraph">
              <wp:posOffset>116205</wp:posOffset>
            </wp:positionV>
            <wp:extent cx="1866900" cy="1536700"/>
            <wp:effectExtent l="0" t="0" r="0" b="0"/>
            <wp:wrapNone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273300</wp:posOffset>
            </wp:positionH>
            <wp:positionV relativeFrom="paragraph">
              <wp:posOffset>74930</wp:posOffset>
            </wp:positionV>
            <wp:extent cx="1625600" cy="1485900"/>
            <wp:effectExtent l="0" t="0" r="0" b="0"/>
            <wp:wrapNone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1335405</wp:posOffset>
                </wp:positionV>
                <wp:extent cx="1905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5.15pt" to="5.95pt,1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7000</wp:posOffset>
                </wp:positionH>
                <wp:positionV relativeFrom="paragraph">
                  <wp:posOffset>1348105</wp:posOffset>
                </wp:positionV>
                <wp:extent cx="1905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06.15pt" to="24.95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49500</wp:posOffset>
                </wp:positionH>
                <wp:positionV relativeFrom="paragraph">
                  <wp:posOffset>1348105</wp:posOffset>
                </wp:positionV>
                <wp:extent cx="1905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06.15pt" to="199.95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41600</wp:posOffset>
                </wp:positionH>
                <wp:positionV relativeFrom="paragraph">
                  <wp:posOffset>1335405</wp:posOffset>
                </wp:positionV>
                <wp:extent cx="1905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105.15pt" to="222.95pt,1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24400</wp:posOffset>
                </wp:positionH>
                <wp:positionV relativeFrom="paragraph">
                  <wp:posOffset>1348105</wp:posOffset>
                </wp:positionV>
                <wp:extent cx="1905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06.15pt" to="386.95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80000</wp:posOffset>
                </wp:positionH>
                <wp:positionV relativeFrom="paragraph">
                  <wp:posOffset>1360805</wp:posOffset>
                </wp:positionV>
                <wp:extent cx="1905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107.15pt" to="414.95pt,1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46700</wp:posOffset>
                </wp:positionH>
                <wp:positionV relativeFrom="paragraph">
                  <wp:posOffset>1348105</wp:posOffset>
                </wp:positionV>
                <wp:extent cx="19050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106.15pt" to="435.95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02300</wp:posOffset>
                </wp:positionH>
                <wp:positionV relativeFrom="paragraph">
                  <wp:posOffset>1360805</wp:posOffset>
                </wp:positionV>
                <wp:extent cx="1905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pt,107.15pt" to="463.95pt,1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. </w:t>
        <w:tab/>
        <w:tab/>
        <w:tab/>
        <w:tab/>
        <w:tab/>
        <w:t>2.</w:t>
        <w:tab/>
        <w:tab/>
        <w:tab/>
        <w:tab/>
        <w:t xml:space="preserve">    3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77545</wp:posOffset>
                </wp:positionH>
                <wp:positionV relativeFrom="paragraph">
                  <wp:posOffset>1289050</wp:posOffset>
                </wp:positionV>
                <wp:extent cx="2358390" cy="91059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iven:</w:t>
                              <w:tab/>
                              <w:t>AZ|| X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clusion#1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clusion#2: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71.7pt;mso-wrap-distance-left:9.05pt;mso-wrap-distance-right:9.05pt;mso-wrap-distance-top:0pt;mso-wrap-distance-bottom:0pt;margin-top:101.5pt;mso-position-vertical-relative:text;margin-left:-5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iven:</w:t>
                        <w:tab/>
                        <w:t>AZ|| X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clusion#1: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clusion#2: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60855</wp:posOffset>
                </wp:positionH>
                <wp:positionV relativeFrom="paragraph">
                  <wp:posOffset>1289050</wp:posOffset>
                </wp:positionV>
                <wp:extent cx="2358390" cy="94869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iven:</w:t>
                              <w:tab/>
                              <w:t>AB || 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clusion#1: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74.7pt;mso-wrap-distance-left:9.05pt;mso-wrap-distance-right:9.05pt;mso-wrap-distance-top:0pt;mso-wrap-distance-bottom:0pt;margin-top:101.5pt;mso-position-vertical-relative:text;margin-left:13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iven:</w:t>
                        <w:tab/>
                        <w:t>AB || C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clusion#1: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73855</wp:posOffset>
                </wp:positionH>
                <wp:positionV relativeFrom="paragraph">
                  <wp:posOffset>1301750</wp:posOffset>
                </wp:positionV>
                <wp:extent cx="2358390" cy="94869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iven:</w:t>
                              <w:tab/>
                              <w:t>EX || AM; AX || 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clusion#1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clusion#2: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74.7pt;mso-wrap-distance-left:9.05pt;mso-wrap-distance-right:9.05pt;mso-wrap-distance-top:0pt;mso-wrap-distance-bottom:0pt;margin-top:102.5pt;mso-position-vertical-relative:text;margin-left:32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iven:</w:t>
                        <w:tab/>
                        <w:t>EX || AM; AX || 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clusion#1: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clusion#2: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248920</wp:posOffset>
            </wp:positionV>
            <wp:extent cx="1600200" cy="1579880"/>
            <wp:effectExtent l="0" t="0" r="0" b="0"/>
            <wp:wrapNone/>
            <wp:docPr id="7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Make a conclusion based on the given information, mark your diagrams, and give your reason why it is tru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91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7.6pt" to="250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01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7.6pt" to="280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855</wp:posOffset>
                </wp:positionH>
                <wp:positionV relativeFrom="paragraph">
                  <wp:posOffset>41275</wp:posOffset>
                </wp:positionV>
                <wp:extent cx="3666490" cy="923290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AB || 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3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AB || C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79400</wp:posOffset>
            </wp:positionH>
            <wp:positionV relativeFrom="paragraph">
              <wp:posOffset>76200</wp:posOffset>
            </wp:positionV>
            <wp:extent cx="1714500" cy="1248410"/>
            <wp:effectExtent l="0" t="0" r="0" b="0"/>
            <wp:wrapNone/>
            <wp:docPr id="8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95855</wp:posOffset>
                </wp:positionH>
                <wp:positionV relativeFrom="paragraph">
                  <wp:posOffset>74295</wp:posOffset>
                </wp:positionV>
                <wp:extent cx="3666490" cy="58039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7 is a righ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;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8 is a righ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5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n: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7 is a right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;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8 is a right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83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2.8pt" to="246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76600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1.75pt" to="275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32355</wp:posOffset>
                </wp:positionH>
                <wp:positionV relativeFrom="paragraph">
                  <wp:posOffset>102235</wp:posOffset>
                </wp:positionV>
                <wp:extent cx="3666490" cy="126619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RS || U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8.05pt;mso-position-vertical-relative:text;margin-left:1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RS || U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66700</wp:posOffset>
            </wp:positionH>
            <wp:positionV relativeFrom="paragraph">
              <wp:posOffset>123190</wp:posOffset>
            </wp:positionV>
            <wp:extent cx="2006600" cy="1662430"/>
            <wp:effectExtent l="0" t="0" r="0" b="0"/>
            <wp:wrapNone/>
            <wp:docPr id="8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-26670</wp:posOffset>
                </wp:positionV>
                <wp:extent cx="1491615" cy="153670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1536840"/>
                          <a:chOff x="0" y="0"/>
                          <a:chExt cx="1491480" cy="15368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1491480" cy="15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63520" y="492840"/>
                            <a:ext cx="1050840" cy="5968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331560"/>
                            <a:ext cx="793800" cy="8870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560" y="492840"/>
                            <a:ext cx="200520" cy="7257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" y="331560"/>
                            <a:ext cx="56520" cy="7581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7320" y="443880"/>
                            <a:ext cx="21204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40680" y="35568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20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840" y="758160"/>
                            <a:ext cx="20196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169560" y="31572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62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06280" y="153720"/>
                            <a:ext cx="224640" cy="354960"/>
                          </a:xfrm>
                        </wpg:grpSpPr>
                        <wps:wsp>
                          <wps:cNvSpPr/>
                          <wps:spPr>
                            <a:xfrm>
                              <a:off x="192960" y="32328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20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00" y="0"/>
                            <a:ext cx="21780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186120" y="31572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62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8720" y="1121400"/>
                            <a:ext cx="26748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0" y="81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920" y="0"/>
                              <a:ext cx="1962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2120" y="698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660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2.1pt;width:117.45pt;height:121pt" coordorigin="900,-42" coordsize="2349,2420">
                <v:rect id="shape_0" stroked="f" o:allowincell="f" style="position:absolute;left:900;top:-41;width:2348;height:24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315,734" to="2969,1673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1405,480" to="2654,1876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2655,734" to="2970,1876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1315,480" to="1403,1673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group id="shape_0" style="position:absolute;left:1998;top:657;width:334;height:610">
                  <v:oval id="shape_0" fillcolor="red" stroked="t" o:allowincell="f" style="position:absolute;left:2062;top:1217;width:49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998;top:657;width:333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4;top:1152;width:318;height:547">
                  <v:oval id="shape_0" fillcolor="red" stroked="t" o:allowincell="f" style="position:absolute;left:1291;top:1649;width:50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024;top:1152;width:308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42;top:200;width:354;height:559">
                  <v:oval id="shape_0" fillcolor="red" stroked="t" o:allowincell="f" style="position:absolute;left:2946;top:709;width:49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642;top:200;width:333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7;top:-42;width:343;height:547">
                  <v:oval id="shape_0" fillcolor="red" stroked="t" o:allowincell="f" style="position:absolute;left:1380;top:455;width:49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087;top:-42;width:308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31;top:1724;width:420;height:531">
                  <v:oval id="shape_0" fillcolor="red" stroked="t" o:allowincell="f" style="position:absolute;left:2631;top:1852;width:50;height:5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742;top:1724;width:308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00;top:105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99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4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48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0.05pt" to="241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49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0.05pt" to="304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783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10.05pt" to="346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403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9.05pt" to="406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1555</wp:posOffset>
                </wp:positionH>
                <wp:positionV relativeFrom="paragraph">
                  <wp:posOffset>72390</wp:posOffset>
                </wp:positionV>
                <wp:extent cx="3666490" cy="1266190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BE bisects AD and AD bisects 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5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BE bisects AD and AD bisects 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702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8.65pt" to="243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31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8.65pt" to="270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81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8.65pt" to="320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79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.65pt" to="294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1555</wp:posOffset>
                </wp:positionH>
                <wp:positionV relativeFrom="paragraph">
                  <wp:posOffset>41910</wp:posOffset>
                </wp:positionV>
                <wp:extent cx="3666490" cy="1609090"/>
                <wp:effectExtent l="0" t="0" r="0" b="0"/>
                <wp:wrapNone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MN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</w:rPr>
                              <w:t>MQ; PQ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</w:rPr>
                              <w:t>MQ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def. o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i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def. o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i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righ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4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26.7pt;mso-wrap-distance-left:9.05pt;mso-wrap-distance-right:9.05pt;mso-wrap-distance-top:0pt;mso-wrap-distance-bottom:0pt;margin-top:3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iven: MN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Arial" w:ascii="Arial" w:hAnsi="Arial"/>
                        </w:rPr>
                        <w:t>MQ; PQ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Arial" w:ascii="Arial" w:hAnsi="Arial"/>
                        </w:rPr>
                        <w:t>MQ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def. of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Arial" w:ascii="Arial" w:hAnsi="Arial"/>
                        </w:rPr>
                        <w:t xml:space="preserve"> li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def. of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Arial" w:ascii="Arial" w:hAnsi="Arial"/>
                        </w:rPr>
                        <w:t xml:space="preserve"> li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right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4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2057400" cy="1336675"/>
            <wp:effectExtent l="0" t="0" r="0" b="0"/>
            <wp:wrapNone/>
            <wp:docPr id="9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8600</wp:posOffset>
                </wp:positionH>
                <wp:positionV relativeFrom="paragraph">
                  <wp:posOffset>-111760</wp:posOffset>
                </wp:positionV>
                <wp:extent cx="2286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-8.8pt" to="335.95pt,-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69900</wp:posOffset>
            </wp:positionH>
            <wp:positionV relativeFrom="paragraph">
              <wp:posOffset>-653415</wp:posOffset>
            </wp:positionV>
            <wp:extent cx="1191895" cy="1650365"/>
            <wp:effectExtent l="0" t="0" r="0" b="0"/>
            <wp:wrapNone/>
            <wp:docPr id="10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41855</wp:posOffset>
                </wp:positionH>
                <wp:positionV relativeFrom="paragraph">
                  <wp:posOffset>-175260</wp:posOffset>
                </wp:positionV>
                <wp:extent cx="3666490" cy="92329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K is the midpoint of L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-13.8pt;mso-position-vertical-relative:text;margin-left:1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K is the midpoint of L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92125</wp:posOffset>
            </wp:positionH>
            <wp:positionV relativeFrom="paragraph">
              <wp:posOffset>93980</wp:posOffset>
            </wp:positionV>
            <wp:extent cx="1146175" cy="1473835"/>
            <wp:effectExtent l="0" t="0" r="0" b="0"/>
            <wp:wrapNone/>
            <wp:docPr id="10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135255</wp:posOffset>
                </wp:positionV>
                <wp:extent cx="3666490" cy="923290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FH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EF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10.65pt;mso-position-vertical-relative:text;margin-left:1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FH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EF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29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0.8pt" to="24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447800" cy="1511300"/>
                <wp:effectExtent l="0" t="0" r="0" b="0"/>
                <wp:wrapSquare wrapText="bothSides"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511280"/>
                          <a:chOff x="0" y="0"/>
                          <a:chExt cx="1447920" cy="1511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44792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114pt;height:119pt" coordorigin="720,180" coordsize="2280,23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80;width:2279;height:2379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1440;top:10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0;top:12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767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3pt" to="33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228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3pt" to="381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3666490" cy="1266190"/>
                <wp:effectExtent l="0" t="0" r="0" b="0"/>
                <wp:wrapNone/>
                <wp:docPr id="1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C is the midpoint of BE and 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-0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C is the midpoint of BE and 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8600</wp:posOffset>
            </wp:positionH>
            <wp:positionV relativeFrom="paragraph">
              <wp:posOffset>-4445</wp:posOffset>
            </wp:positionV>
            <wp:extent cx="1612900" cy="1574800"/>
            <wp:effectExtent l="0" t="0" r="0" b="0"/>
            <wp:wrapNone/>
            <wp:docPr id="10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40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6.85pt" to="337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359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7255</wp:posOffset>
                </wp:positionH>
                <wp:positionV relativeFrom="paragraph">
                  <wp:posOffset>19050</wp:posOffset>
                </wp:positionV>
                <wp:extent cx="3666490" cy="1266190"/>
                <wp:effectExtent l="0" t="0" r="0" b="0"/>
                <wp:wrapNone/>
                <wp:docPr id="11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Y is the midpoint of XZ; AY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XA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1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Y is the midpoint of XZ; AY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XA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0" t="0" r="0" b="0"/>
                <wp:wrapNone/>
                <wp:docPr id="1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28600" cy="342900"/>
                <wp:effectExtent l="0" t="0" r="0" b="0"/>
                <wp:wrapNone/>
                <wp:docPr id="1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9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35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7.65pt" to="222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99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.65pt" to="254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2955</wp:posOffset>
                </wp:positionH>
                <wp:positionV relativeFrom="paragraph">
                  <wp:posOffset>41910</wp:posOffset>
                </wp:positionV>
                <wp:extent cx="3666490" cy="1609090"/>
                <wp:effectExtent l="0" t="0" r="0" b="0"/>
                <wp:wrapNone/>
                <wp:docPr id="1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B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4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26.7pt;mso-wrap-distance-left:9.05pt;mso-wrap-distance-right:9.05pt;mso-wrap-distance-top:0pt;mso-wrap-distance-bottom:0pt;margin-top:3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BD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Arial" w:ascii="Arial" w:hAnsi="Arial"/>
                        </w:rPr>
                        <w:t xml:space="preserve"> A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4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65100</wp:posOffset>
            </wp:positionH>
            <wp:positionV relativeFrom="paragraph">
              <wp:posOffset>20320</wp:posOffset>
            </wp:positionV>
            <wp:extent cx="1473200" cy="1549400"/>
            <wp:effectExtent l="0" t="0" r="0" b="0"/>
            <wp:wrapNone/>
            <wp:docPr id="1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1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2:00Z</dcterms:created>
  <dc:creator>udsd</dc:creator>
  <dc:description/>
  <cp:keywords/>
  <dc:language>en-US</dc:language>
  <cp:lastModifiedBy>udsd</cp:lastModifiedBy>
  <cp:lastPrinted>2009-12-04T11:27:00Z</cp:lastPrinted>
  <dcterms:modified xsi:type="dcterms:W3CDTF">2009-12-04T19:59:00Z</dcterms:modified>
  <cp:revision>7</cp:revision>
  <dc:subject/>
  <dc:title>Name____________________________</dc:title>
</cp:coreProperties>
</file>